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2111046851"/>
      <w:bookmarkStart w:id="1" w:name="__Fieldmark__1_2111046851"/>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2111046851"/>
      <w:bookmarkStart w:id="3" w:name="__Fieldmark__2_2111046851"/>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2111046851"/>
      <w:bookmarkStart w:id="5" w:name="__Fieldmark__3_2111046851"/>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2111046851"/>
      <w:bookmarkStart w:id="7" w:name="__Fieldmark__7_2111046851"/>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2111046851"/>
      <w:bookmarkStart w:id="9" w:name="__Fieldmark__8_2111046851"/>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2111046851"/>
      <w:bookmarkStart w:id="11" w:name="__Fieldmark__9_2111046851"/>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2111046851"/>
      <w:bookmarkStart w:id="13" w:name="__Fieldmark__10_2111046851"/>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2111046851"/>
            <w:bookmarkStart w:id="15" w:name="__Fieldmark__21_2111046851"/>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2111046851"/>
            <w:bookmarkStart w:id="17" w:name="__Fieldmark__22_2111046851"/>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2111046851"/>
            <w:bookmarkStart w:id="19" w:name="__Fieldmark__23_2111046851"/>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2111046851"/>
            <w:bookmarkStart w:id="21" w:name="__Fieldmark__25_2111046851"/>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2111046851"/>
            <w:bookmarkStart w:id="23" w:name="__Fieldmark__27_2111046851"/>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2111046851"/>
            <w:bookmarkStart w:id="25" w:name="__Fieldmark__29_2111046851"/>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2111046851"/>
            <w:bookmarkStart w:id="27" w:name="__Fieldmark__31_2111046851"/>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2111046851"/>
            <w:bookmarkStart w:id="29" w:name="__Fieldmark__33_2111046851"/>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2111046851"/>
            <w:bookmarkStart w:id="31" w:name="__Fieldmark__34_2111046851"/>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2111046851"/>
            <w:bookmarkStart w:id="33" w:name="__Fieldmark__36_2111046851"/>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2111046851"/>
            <w:bookmarkStart w:id="35" w:name="__Fieldmark__38_2111046851"/>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2111046851"/>
            <w:bookmarkStart w:id="37" w:name="__Fieldmark__40_2111046851"/>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2111046851"/>
            <w:bookmarkStart w:id="39" w:name="__Fieldmark__42_2111046851"/>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2111046851"/>
            <w:bookmarkStart w:id="41" w:name="__Fieldmark__44_2111046851"/>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2111046851"/>
            <w:bookmarkStart w:id="43" w:name="__Fieldmark__46_2111046851"/>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2111046851"/>
            <w:bookmarkStart w:id="45" w:name="__Fieldmark__47_2111046851"/>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2111046851"/>
            <w:bookmarkStart w:id="47" w:name="__Fieldmark__49_2111046851"/>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2111046851"/>
            <w:bookmarkStart w:id="49" w:name="__Fieldmark__51_2111046851"/>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2111046851"/>
            <w:bookmarkStart w:id="51" w:name="__Fieldmark__53_2111046851"/>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2111046851"/>
            <w:bookmarkStart w:id="53" w:name="__Fieldmark__55_2111046851"/>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2111046851"/>
            <w:bookmarkStart w:id="55" w:name="__Fieldmark__57_2111046851"/>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2111046851"/>
            <w:bookmarkStart w:id="57" w:name="__Fieldmark__59_2111046851"/>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2111046851"/>
            <w:bookmarkStart w:id="59" w:name="__Fieldmark__61_2111046851"/>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2111046851"/>
            <w:bookmarkStart w:id="61" w:name="__Fieldmark__62_2111046851"/>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2111046851"/>
            <w:bookmarkStart w:id="63" w:name="__Fieldmark__63_2111046851"/>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2111046851"/>
            <w:bookmarkStart w:id="65" w:name="__Fieldmark__65_2111046851"/>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2111046851"/>
            <w:bookmarkStart w:id="67" w:name="__Fieldmark__67_2111046851"/>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2111046851"/>
            <w:bookmarkStart w:id="69" w:name="__Fieldmark__69_2111046851"/>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2111046851"/>
            <w:bookmarkStart w:id="71" w:name="__Fieldmark__71_2111046851"/>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2111046851"/>
            <w:bookmarkStart w:id="73" w:name="__Fieldmark__73_2111046851"/>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2111046851"/>
            <w:bookmarkStart w:id="75" w:name="__Fieldmark__74_2111046851"/>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2111046851"/>
            <w:bookmarkStart w:id="77" w:name="__Fieldmark__76_2111046851"/>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2111046851"/>
            <w:bookmarkStart w:id="79" w:name="__Fieldmark__78_2111046851"/>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2111046851"/>
            <w:bookmarkStart w:id="81" w:name="__Fieldmark__79_2111046851"/>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2111046851"/>
            <w:bookmarkStart w:id="83" w:name="__Fieldmark__80_2111046851"/>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2111046851"/>
            <w:bookmarkStart w:id="85" w:name="__Fieldmark__82_2111046851"/>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2111046851"/>
            <w:bookmarkStart w:id="87" w:name="__Fieldmark__84_2111046851"/>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2111046851"/>
            <w:bookmarkStart w:id="89" w:name="__Fieldmark__85_2111046851"/>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2111046851"/>
            <w:bookmarkStart w:id="91" w:name="__Fieldmark__87_2111046851"/>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2111046851"/>
            <w:bookmarkStart w:id="93" w:name="__Fieldmark__89_2111046851"/>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2111046851"/>
            <w:bookmarkStart w:id="95" w:name="__Fieldmark__90_2111046851"/>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2111046851"/>
            <w:bookmarkStart w:id="97" w:name="__Fieldmark__92_2111046851"/>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2111046851"/>
            <w:bookmarkStart w:id="99" w:name="__Fieldmark__94_2111046851"/>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2111046851"/>
            <w:bookmarkStart w:id="101" w:name="__Fieldmark__95_2111046851"/>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2111046851"/>
            <w:bookmarkStart w:id="103" w:name="__Fieldmark__97_2111046851"/>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2111046851"/>
            <w:bookmarkStart w:id="105" w:name="__Fieldmark__99_2111046851"/>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2111046851"/>
            <w:bookmarkStart w:id="107" w:name="__Fieldmark__100_2111046851"/>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2111046851"/>
            <w:bookmarkStart w:id="109" w:name="__Fieldmark__102_2111046851"/>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2111046851"/>
            <w:bookmarkStart w:id="111" w:name="__Fieldmark__104_2111046851"/>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2111046851"/>
            <w:bookmarkStart w:id="113" w:name="__Fieldmark__105_2111046851"/>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2111046851"/>
            <w:bookmarkStart w:id="115" w:name="__Fieldmark__106_2111046851"/>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2111046851"/>
            <w:bookmarkStart w:id="117" w:name="__Fieldmark__108_2111046851"/>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2111046851"/>
            <w:bookmarkStart w:id="119" w:name="__Fieldmark__110_2111046851"/>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2111046851"/>
            <w:bookmarkStart w:id="121" w:name="__Fieldmark__112_2111046851"/>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2111046851"/>
            <w:bookmarkStart w:id="123" w:name="__Fieldmark__114_2111046851"/>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2111046851"/>
            <w:bookmarkStart w:id="125" w:name="__Fieldmark__115_2111046851"/>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2111046851"/>
            <w:bookmarkStart w:id="127" w:name="__Fieldmark__117_2111046851"/>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2111046851"/>
            <w:bookmarkStart w:id="129" w:name="__Fieldmark__119_2111046851"/>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2111046851"/>
            <w:bookmarkStart w:id="131" w:name="__Fieldmark__121_2111046851"/>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2111046851"/>
            <w:bookmarkStart w:id="133" w:name="__Fieldmark__123_2111046851"/>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2111046851"/>
            <w:bookmarkStart w:id="135" w:name="__Fieldmark__125_2111046851"/>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2111046851"/>
            <w:bookmarkStart w:id="137" w:name="__Fieldmark__126_2111046851"/>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2111046851"/>
            <w:bookmarkStart w:id="139" w:name="__Fieldmark__128_2111046851"/>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2111046851"/>
            <w:bookmarkStart w:id="141" w:name="__Fieldmark__129_2111046851"/>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2111046851"/>
            <w:bookmarkStart w:id="143" w:name="__Fieldmark__131_2111046851"/>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2111046851"/>
            <w:bookmarkStart w:id="145" w:name="__Fieldmark__133_2111046851"/>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2111046851"/>
            <w:bookmarkStart w:id="147" w:name="__Fieldmark__134_2111046851"/>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2111046851"/>
            <w:bookmarkStart w:id="149" w:name="__Fieldmark__135_2111046851"/>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2111046851"/>
            <w:bookmarkStart w:id="151" w:name="__Fieldmark__137_2111046851"/>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2111046851"/>
            <w:bookmarkStart w:id="153" w:name="__Fieldmark__139_2111046851"/>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2111046851"/>
            <w:bookmarkStart w:id="155" w:name="__Fieldmark__141_2111046851"/>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2111046851"/>
            <w:bookmarkStart w:id="157" w:name="__Fieldmark__142_2111046851"/>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2111046851"/>
            <w:bookmarkStart w:id="159" w:name="__Fieldmark__144_2111046851"/>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2111046851"/>
            <w:bookmarkStart w:id="161" w:name="__Fieldmark__145_2111046851"/>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2111046851"/>
            <w:bookmarkStart w:id="163" w:name="__Fieldmark__147_2111046851"/>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2111046851"/>
            <w:bookmarkStart w:id="165" w:name="__Fieldmark__149_2111046851"/>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2111046851"/>
            <w:bookmarkStart w:id="167" w:name="__Fieldmark__150_2111046851"/>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2111046851"/>
            <w:bookmarkStart w:id="169" w:name="__Fieldmark__152_2111046851"/>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2111046851"/>
            <w:bookmarkStart w:id="171" w:name="__Fieldmark__154_2111046851"/>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2111046851"/>
            <w:bookmarkStart w:id="173" w:name="__Fieldmark__155_2111046851"/>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2111046851"/>
            <w:bookmarkStart w:id="175" w:name="__Fieldmark__157_2111046851"/>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2111046851"/>
            <w:bookmarkStart w:id="177" w:name="__Fieldmark__159_2111046851"/>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2111046851"/>
            <w:bookmarkStart w:id="179" w:name="__Fieldmark__160_2111046851"/>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2111046851"/>
            <w:bookmarkStart w:id="181" w:name="__Fieldmark__161_2111046851"/>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2111046851"/>
            <w:bookmarkStart w:id="183" w:name="__Fieldmark__163_2111046851"/>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2111046851"/>
            <w:bookmarkStart w:id="185" w:name="__Fieldmark__165_2111046851"/>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2111046851"/>
            <w:bookmarkStart w:id="187" w:name="__Fieldmark__167_2111046851"/>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2111046851"/>
            <w:bookmarkStart w:id="189" w:name="__Fieldmark__168_2111046851"/>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2111046851"/>
            <w:bookmarkStart w:id="191" w:name="__Fieldmark__170_2111046851"/>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2111046851"/>
      <w:bookmarkStart w:id="193" w:name="__Fieldmark__293_2111046851"/>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2111046851"/>
      <w:bookmarkStart w:id="195" w:name="__Fieldmark__295_2111046851"/>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2111046851"/>
      <w:bookmarkStart w:id="197" w:name="__Fieldmark__296_2111046851"/>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2111046851"/>
      <w:bookmarkStart w:id="199" w:name="__Fieldmark__300_2111046851"/>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